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ԲՄԱՊՁԲ-22/83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ԷՏ-5 տիպի շարժասանդուղքի քարշայի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ստիճանների ձեռքբերման նպատակով կազմակերպված ԵՄ-ԲՄԱՊՁԲ-22/83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օգոստոսի 10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63"/>
        <w:gridCol w:w="1862"/>
        <w:gridCol w:w="1940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Տ-5 տիպի շարժասանդուղքի աստիճանների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յչ Գրուպ» ՍՊԸ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Նոլինա» ՍՊԸ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7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26"/>
        <w:gridCol w:w="1540"/>
        <w:gridCol w:w="4134"/>
      </w:tblGrid>
      <w:tr>
        <w:trPr>
          <w:trHeight w:val="8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5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յչ Գրուպ» ՍՊ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0,000,000.00</w:t>
            </w:r>
          </w:p>
        </w:tc>
      </w:tr>
      <w:tr>
        <w:trPr>
          <w:trHeight w:val="27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լինա» ՍՊ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000,000.00</w:t>
            </w:r>
          </w:p>
        </w:tc>
      </w:tr>
      <w:tr>
        <w:trPr>
          <w:trHeight w:val="27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եռտո» ՍՊ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,0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3-րդ մաս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  <w:lang w:val="af-ZA"/>
        </w:rPr>
        <w:t xml:space="preserve">ԵՄ-ԲՄԱՊՁԲ-22/83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ռաքել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sus-H510M</cp:lastModifiedBy>
  <cp:lastPrinted>2021-06-17T18:04:00Z</cp:lastPrinted>
  <dcterms:modified xsi:type="dcterms:W3CDTF">2022-08-10T11:12:00Z</dcterms:modified>
  <cp:revision>124</cp:revision>
  <dc:subject/>
  <dc:title>Ð²Úî²ð²ðàôÂÚàôÜ ´²ò  ÀÜÂ²ò²Î²ðàì  ÜàôØ   Î²î²ðºÈàô  Ø²êÆÜ</dc:title>
</cp:coreProperties>
</file>